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b/>
          <w:sz w:val="32"/>
        </w:rPr>
        <w:t>SMLOUVA O POMOC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MEZI AZYLOVÝM DOMEM SV. PAVL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Riegrova 32, 370 01 Č. Budějovic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               </w:t>
      </w:r>
      <w:r>
        <w:rPr>
          <w:rFonts w:cs="Arial" w:ascii="Arial" w:hAnsi="Arial"/>
          <w:i/>
          <w:sz w:val="24"/>
        </w:rPr>
        <w:t>zastoupeným vedoucím Zdeňkem Říhou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a klientem: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rod. číslo:.....................................................................................................................</w:t>
      </w:r>
    </w:p>
    <w:p>
      <w:pPr>
        <w:pStyle w:val="Normal"/>
        <w:ind w:right="-567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rčená pro klienty ubytované v Azylovém domě sv. Pavla. Tato smlouva určuje práva a povinnosti smluvních stran.</w:t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epsáním této smlouvy vznikají povinnosti a práva klientovi AD. Smyslem ubytování je pomoc klientovi v tíživé situaci. Tato pomoc zahrnuje přidělení pokoje, možnost pobytu v AD a právo využívat služeb AD dle Domácího řádu AD sv. Pavla. Klient má zejména  právo, ale i povinnost spolupracovat s přiděleným asistentem na řešení svých problémů, zejména bydlení, příjmu, závislosti apod.. Ubytování je poskytnuto na dobu nezbytně nutnou a to nejdéle 3 měsíce od přijetí. Prodloužení pobytu schvaluje vedoucí AD po konzultaci s ředitelem MCH po posouzení současné situace v níž se klient nachází.</w:t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lienti z jiného okresu než okresu České Budějovice mohou být ubytováni na dobu max. 7dní.  Další prodloužení pobytu je možné pouze se svolením ředitele MCH a dovoluje-li to kapacita AD.</w:t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dení AD si vyhrazuje právo rozhodovat o přijetí nebo vyloučení klienta z AD tak, jak to bude vyžadovat zájem AD nebo klienta. Při ukončení pobytu vrátí klient věci zapůjčené AD, v případě ztráty je uhradí. Nájemné činí na nocležně 15,- Kč/den a na ubytovně 50,- Kč/den podle vyhlášky č. 182/1991 Sb. § 103 odst. 3. V případě udělení výjimky a poskytnutí pobytu na dobu delší než je stanoveno smlouvou, může být poplatek zvýšen na nocležně až na 25,- Kč/den a na ubytovně až na 80,- Kč/den. Každé přerušení pobytu  klient ohlásí. Neučiní-li tak, ztrácí po 3 dnech nárok na lůžko, v případě rezervace lůžka nevzniká nárok na vrácení ubytovného.</w:t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opuštění AD jsou osobní věci klienta uschovány po dobu max.1 měsíce ve skladě v AD, poté budou likvidovány. Za uložené věci ve skladě a za všechny věci a finanční hotovosti klientů nenese MCH Č. Budějovice odpovědnost. </w:t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ukončení pobytu bude klient přijat znovu do AD nejdříve po uplynutí jednoho měsíce, u klientů z jiných okresů po uplynutí šesti měsíců. Po této době bude s klientem uzavřena nová smlouva o pomoci. Výjimky povoluje vedoucí AD po konzultaci s ředitelem MCH.</w:t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lient odpovídá za inventář pokoje, klíč od pokoje při ukončení pobytu vrátí. Je povinen dbát pokynů služby v AD,  zavazuje   se  dodržovat  Domácí  řád,   Denní řád  ubytovny a Denní řád  nocležny Azylového domu sv. Pavla.</w:t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lient dále prohlašuje:</w:t>
      </w:r>
    </w:p>
    <w:p>
      <w:pPr>
        <w:pStyle w:val="TextBody"/>
        <w:rPr/>
      </w:pPr>
      <w:r>
        <w:rPr/>
        <w:t>Souhlasím, že Městská charita České Budějovice – Azylový dům sv. Pavla bude zpracovávat mé osobní a citlivé údaje v tomto rozsahu: osobní údaje uvedené v této smlouvě, informace o sociální situaci včetně čerpání veškerých dávek důchodu a mezd, o pracovně-právních vztazích, o zdravotním stavu, o trestné činnosti, o rodinných poměrech a mého chování, které jsou nutné pro přijetí a pobyt v Azylovém domě sv. Pavla a pro sociální práci. Souhlasím s tím, že tato data budou archivována a v případě mého příštího pobytu (kontaktu) znovu použita pro sociální práci. Souhlasím s tím, že údaje mohou být poskytnuty státním úřadům a institucím, obcím, odborům a referátům sociálních věcí. Byl jsem poučen o tom, že tento souhlas mohu kdykoliv odvolat.</w:t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V Českých Budějovicích dne:.................</w:t>
      </w:r>
    </w:p>
    <w:p>
      <w:pPr>
        <w:pStyle w:val="Normal"/>
        <w:ind w:right="-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567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                                                               .........................................</w:t>
      </w:r>
    </w:p>
    <w:p>
      <w:pPr>
        <w:pStyle w:val="Normal"/>
        <w:ind w:right="-567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deněk Říha                                                                             podpis klienta  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vedoucí AD sv. Pavla                                                                      </w:t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3:26:00Z</dcterms:created>
  <dc:creator>neznámý</dc:creator>
  <dc:description/>
  <dc:language>en-US</dc:language>
  <cp:lastModifiedBy>.</cp:lastModifiedBy>
  <cp:lastPrinted>2001-06-04T13:02:00Z</cp:lastPrinted>
  <dcterms:modified xsi:type="dcterms:W3CDTF">2002-02-27T12:17:00Z</dcterms:modified>
  <cp:revision>7</cp:revision>
  <dc:subject/>
  <dc:title>SMLOUVA</dc:title>
</cp:coreProperties>
</file>