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DOTAZNÍK K PŘIJÍMACÍMU POHOVOR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méno ……………………………………Rodné číslo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um narození……………………..  Místo narození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Číslo OP (číslo náhradního dokladu, pasu, atd..)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tátní příslušnost……………………..Rodinný stav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Trvalé bydliště (telefon) ……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dresa posledního pobytu (telefon) 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dresa příbuzných (telefon)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DRAVOTNÍ POJIŠŤOVNA 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aktický lékař (telefon) 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</w:rPr>
        <w:t>Závažná onemocnění, závislost, léky 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ZDĚLÁNÍ + PRAXE……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aměstnán – adresa + telefon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vidován na ÚP (kde a od kdy?)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ýše podpory……………… Referent ÚP (telefon) 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ÁVKY(důchod/soc.dávky/atd…)…………… …Kč / výplatní den 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ESTÁN  (závažnost/čistý rejstřík?)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LUHY / EXEKUCE / VÝŽIVNÉ ………………………………………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tum vyplnění: …………………      Vypracoval: 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07:00Z</dcterms:created>
  <dc:creator>.</dc:creator>
  <dc:description/>
  <dc:language>en-US</dc:language>
  <cp:lastModifiedBy>.</cp:lastModifiedBy>
  <cp:lastPrinted>2001-11-08T16:20:00Z</cp:lastPrinted>
  <dcterms:modified xsi:type="dcterms:W3CDTF">2002-06-29T12:07:00Z</dcterms:modified>
  <cp:revision>2</cp:revision>
  <dc:subject/>
  <dc:title>D</dc:title>
</cp:coreProperties>
</file>